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6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октября 2018 года                                                                                 № 1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</w:rPr>
              <w:t>прогноза социально-экономического развития  Школьненского сельского поселения Белореченского района  до 2024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 xml:space="preserve">прогноза социально-экономического развития  Школьненского сельского поселения Белореченского района  до 2024 года </w:t>
      </w:r>
      <w:r>
        <w:rPr>
          <w:rFonts w:cs="Times New Roman" w:ascii="Times New Roman" w:hAnsi="Times New Roman"/>
          <w:sz w:val="28"/>
          <w:szCs w:val="28"/>
        </w:rPr>
        <w:t>"  на 12 ноя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 xml:space="preserve">прогноза социально-экономического развития  Школьненского сельского поселения Белореченского района  до 2024 года </w:t>
      </w:r>
      <w:r>
        <w:rPr>
          <w:rFonts w:cs="Times New Roman" w:ascii="Times New Roman" w:hAnsi="Times New Roman"/>
          <w:sz w:val="28"/>
          <w:szCs w:val="28"/>
        </w:rPr>
        <w:t xml:space="preserve">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  Белореченского 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а по проведению публичных слушаний по теме: " Рассмотрение проекта </w:t>
      </w:r>
      <w:r>
        <w:rPr>
          <w:sz w:val="28"/>
        </w:rPr>
        <w:t xml:space="preserve">прогноза социально-экономического развития  Школьненского сельского поселения Белореченского района  до 2024 года 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т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1-11-14T14:40:00Z</cp:lastPrinted>
  <dcterms:modified xsi:type="dcterms:W3CDTF">2018-11-02T12:13:00Z</dcterms:modified>
  <cp:revision>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